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] X-GM v1.98 [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Roland Jakalys Raksh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using TAS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ormat: XGM [/F] [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- Forced Load.  This will bypass the check to determine if X-G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previous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- Unload X-GM.  This will unload X-GM.  If done under Window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only disable it from the current DOS box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other DOS boxes running at the time, n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ed later on.  If done under DOS, out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asking environment, X-GM will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First enable X-GM by running the XGM.EXE file,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or the AOL Software for DOS.  Then load the AO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 NWN.  X-GM will remain enabled until un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  To use X-GM, pres ALT-X, then ent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Contro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Strip Effects From A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  Weake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 Raise Monster Experien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   Decrement Maximum HP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+    Increment Maximum HP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 Chang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Cure All W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Wip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   Cure Feeble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   Fill Gri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   Identif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Consolidat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Remorize All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-   Reset All Base Saving Throw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+   Set All Base Saving Throws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Unmemorize All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    Toggle Staff Store at 15,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    Set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Toggle 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Set Input Type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H    Set Input Type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Toggle Character Generato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Toggle Off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S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 Set Maximum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... Se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Set Racial Ability Scor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  Set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Make All Player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Wipe F5-F6 C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UTO off, to recover control from fea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&lt;B&gt;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X-GM, use the command: &lt;ALT-U&gt; &lt;ALT-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byte on the decimal (default) input type, ent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255, and press enter. To enter a word on the decimal input typ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0 to 65535. Unlike versions before v1.92, no zero-p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On the hexadecimal input type, you must enter tw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for a byte, and four f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oading X-GM under the Windows AOL softwar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t from the current DOS box.  Returning to the Windows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entering NWN again will reenable X-GM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GM under the AOL Software for DOS will unload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+ and - are those NOT on the numeric keyp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C   Contro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give you normal control (a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monsters in the curren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intervene from a monster's menu!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you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S   Strip Effects From A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remove every effect (special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defenses, and spell effects) from al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areful with this function! Using this in a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onsters with magic resistance will stri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ic-resistance. Be sure that any spells you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normally affect the monsters casted 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W   Weake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change the AC, THAC0, and Bas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ws of every monster in the current combat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X   Raise Monster Experien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change every monster's experi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 combat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-   Decrement Maximum HP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+   Increment Maximum HP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afety, do not use these functions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   Chang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use this function, it will pause for a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entered is the alignment.  Valid al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Lawful Good      3: Neutral Good     6: Chaotic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Lawful Neutral   4: True Neutral     7: Chaotic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Lawful Evil      5: Neutral Evil     8: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C   Cure All W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do exactly what it says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e all w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   Wip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wait for a byte to be ente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any effect on your character matching th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Bless effect with a one roun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HP on the decimal (default) inpu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number of the effec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ike previous versions, no zero-p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, but any may be used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input type, you must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F   Cure Feeble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convert any Feeblemind effec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to Bless effects with a one roun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After using this function, you will have to un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-ready any INT or WIS stones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m to tak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G   Fill Gri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l Grimoire function fills your grimoir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s that you can memorize, and no more. It will NO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give you level 5 spells at level 6, or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s at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I   Identif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identify all items on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combat treasure. Items in a vault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M   Consolidat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convert all pooled money and mone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your character into the least possible weight, b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 ratios (100 Copper = 10 Silver = 1 El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Electrum = 5 Gold = 1 Platinum.) There is litt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overflow, so held money overflows to 0 at 65,53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oled money at 4,294,967,2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   Rememorize All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rememorize all caste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 not recommend using this in PvP (as players tha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 may no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aware of a bug in this function! Some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may experience a reduction in their age by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affected by this bug, you will lose 128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 when you use this function when you age is 128-25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whole multiple of 256. Not all users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ug... examining the source code finds no ca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-  Reset All Base Saving Throw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undo the effect of function CS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quitting to the system, you should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used CS+ during the session. Thi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f you do not, the modified saving thr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to the host, so the staff can find the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s of character data. They will be reset when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game, so not doing this does not mak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+  Set All Base Saving Throws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ool will set all your base saving throws to 2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nly have a 5% chance of missing a saving th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s have no effect, except against saves made at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example, getting hit by a phase spider,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tim to make a saving throw vs. poison at a -2 pena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from poison, while wearing a ring +2, which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2 bonus to saving throws, will be made norm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   Unmemorize All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unmemorize all memorized and 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s.  This is intended for users which, by GM/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ize a spell that they cannot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V   Toggle Staff Store at 15,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toggles the event at 15,15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ff's store. This function only works in N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buy the non-magical Fine Long Bow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, because it has an inaccurat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buy and use or distribute Pearl Item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, or you may be TOS'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Y   Set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aits for a word to be entered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's age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M must be enabled for this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is affected by the current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    Toggle 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TP/ALL, RGN/ALL, or RGN/FOLLOWERS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, they will NOT take effect, and you will be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the game. The host records this, and you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S'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GM/ITEM for anything except duping (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, and hit KEEP) unless you have an accur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data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GM/WEALTH to edit HP! GM/WEALTH lea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 when it edits HP, which allows the ch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 by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reful with GM/SPELLS, because it allows you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nus spells and uncastable spells. If you le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bonus spells, then return later without GM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likely be sent to prison. If you leave with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save the bonus and/or uncastable spells to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eans they will show up in the staff's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memorize uncastable spells, use the Un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s function of X-GM (Function: CU)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reful with GM/COMBAT/BUG, which is the DEBUG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is a tool which allows you, when you enter a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replacements for the monsters defin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. Doing this around other people (such as...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ROUGH each other, monsters other peop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izard Men breathing acid, or the like) will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ater get you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ZAP, or DONE/ALTER/ZAP, which both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TERVENE in a fight, around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the GM/VISI command. This is the 'steal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isible mode, which means you can walk around (with TP/W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t be seen. But, the staff will detect it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up TOS'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use this function, GM will be disabled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ystem, not by X-GM, but by N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D   Set Input Type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H   Set Input Type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unctions change the type of numerical inpu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functions. The default Input Typ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s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    Toggle Character Generato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freeze the character generator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ability scores for all races.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fter locking it will reset i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does NOT affect the percentile ST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ighter-type classes, nor does it affect HP 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    Toggle Off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toggles on and off the offline mode,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offline versions of NWN (for beta testing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 player to take control of fights (noone els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), and reset fights (entering someone else's f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it as if you were the first to ente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nd. When enabled, chat is disabled (by N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trongly recommend that you do not use this arou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or enter someone else's fight with this enabl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quite obv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    Make All Player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make all player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isible (by GM/VISI or a comparable method)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asionally this function will not work.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n a session, it will work fine. If it fails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always fail. If it fails, le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,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    Wipe F5-F6 C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wipe all names from your cha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f you quit to the system and reentered N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   S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aits for a byte (0-255) to be enter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's class is set to. This affects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aladin's 'heal', or experience division (for multi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's), but not castabl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M must be enabled for this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   Set Maximum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aits for a byte (0-255) to be enter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's maximum HP will be set to. For safe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 not using this unless you are w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affected by the current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M must be enabled for this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L.. Se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ctually a set of functions that will set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, old levels, or both, or will set individu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old levels. The set single level function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current Input Type. These functions are direc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- they do not affect memorizable spells, THAC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M must be enabled for these function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 - Set All Cur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aits for 8 Hexadecimal bytes which become the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ric, Druid, Fighter, Paladin, Ranger, Magic-User, T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nk levels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B - Set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aits for 16 Hexadecimal bytes which becom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leric, Druid, Fighter, Paladin, Ranger, Magic-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ef, Monk, and old Cleric, Druid, Fighter, Paladin, R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-User, Thief, and Monk levels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 - Set All Ol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aits for 8 Hexadecimal bytes which become the user'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ric, Druid, Fighter, Paladin, Ranger, Magic-User, T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nk levels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C, SLOC - Set Current/Old Cleri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LC/SLOC wait for a byte which becomes the user's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SLC sets current level, SLOC sets old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D, SLOD - Set Current/Old Drui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LD/SLOD wait for a byte which becomes the user's 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SLD sets current level, SLOD sets old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F, SLOF - Set Current/Old Figh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LF/SLOF wait for a byte which becomes the user's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SLF sets current level, SLOF sets old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M, SLOM - Set Current/Old Magic-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LM/SLOM wait for a byte which becomes the user's 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SLM sets current level, SLOM sets old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N, SLON - Set Current/Old Monk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LN/SLON wait for a byte which becomes the user's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SLN sets current level, SLON sets old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P, SLOP - Set Current/Old Palad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LP/SLOP wait for a byte which becomes the user's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SLP sets current level, SLOP sets old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R, SLOR - Set Current/Old Rang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LR/SLOR wait for a byte which becomes the user's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SLR sets current level, SLOR sets old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R   Set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aits for a digit from 0-7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l other keystrokes will return to NWN doing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character's race is set to. Things like the 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ord/Bow bonus, and the Dwarf/Gnome/Halfling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'lost' areas (such as seeing direction or map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ffected, but magic resistance will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M must be enabled for this function to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