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] X-GM History [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6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: Added the Super Mode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GM Toggle (v1.0 only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HP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ra size comes from a little tricky code which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the character data from a NWN pointer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le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40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: Removed the Super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haracter Generator Lock (Locks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x stats on ALL races, and CAN reset it to norm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66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: Added the Grimoire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ontrol Recovery Tool (to force AUTO off when afra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9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: Fixed the Grimoire Filler to automatically determ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ells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bug in the Control Recovery Tool which forc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but left the character a user-controlled 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otection code against loading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1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: Added an alignment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26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6: Added the code to set all base saving throw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7: Fixed the saving throw chan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: Added the code which allows the user to directly set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HP, removing the need for the incrementer and decre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hough they have NOT been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saving throw changing code yet again (the res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n'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42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: Added the Wipe Chat Buff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Input Typ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4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: Fixed a critical error, which caused v1.60 not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47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: When certain functions are disabled or fail, X-GM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ep, but crash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50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6: Removed the beep code, due to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47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: Added the Set 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Staff Stor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utomated the Input Typ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utomated the Saving Throw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NDB.TXT to the X-G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Rememorize Spell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Battle Functions Code, including the Contro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the Monster Effect Strip function, the Weake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and the Monster EX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1,99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6: Fixed the Set Age function (which was causing runtim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2,04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7: Added the -F commandline parameter to force X-GM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previous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2,0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: Fixed a bug which caused X-GM to convert 101-102 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o 83-84 ke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GM requires a 386 as of v1.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FFCTDB.TXT to the X-G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ure Feeblem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Make All Players Visi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Wipe Eff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unction C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Fill Grimoire function to clear unattainable gri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nd those that the character should not have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evels, and added support for Clerical and Dru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COM Length: 2,26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0: Rewrote X-GM to work on a 8088 and converted it to a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Unmemorize Spell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U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bug in the Rememorize Spell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EXE Length: 2,74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2: Removed unnecessary data, simplified lo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number ent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EXE Length: 2,40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4: Reoptimized Battle func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onsolidate Mon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ure All Woun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Identify Item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EXE Length: 2,58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6: Fixed the Consolidate Money function (incorrect conversion rati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bug in the Weaken Monsters function (which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nly one mon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Offline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Set Cl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Set 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Set Maximum HP from function CH to function SH,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40 H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Set Lev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very messy command checks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EXE Length: 2,69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7: Fixed a simple bug that was causing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EXE Length: 2,6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8: Fixed a minor bug that was causing function CE to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M.EXE Length: 2,696 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